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Gara n. 5260344-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procedura aperta ai sensi del D.Lgs. n. 163/2006 per l’affidamento della fornitura di energia elettrica presso le sedi IPZS.</w:t>
      </w:r>
    </w:p>
    <w:p>
      <w:pPr>
        <w:pStyle w:val="Defaul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2127"/>
        <w:gridCol w:w="2409"/>
        <w:gridCol w:w="2694"/>
      </w:tblGrid>
      <w:tr>
        <w:trPr>
          <w:trHeight w:val="888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Area - Tensione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Fascia oraria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cifre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lettere (valore in lettere del riquadro precedente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/>
                <w:i/>
                <w:iCs/>
              </w:rPr>
            </w:pPr>
            <w:r>
              <w:rPr>
                <w:b/>
              </w:rPr>
              <w:t>Roma - BT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98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Euro/MW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sz w:val="24"/>
              </w:rPr>
              <w:t>Euro/MWh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51 Euro/MW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sz w:val="24"/>
              </w:rPr>
              <w:t>Euro/MWh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45 Euro/MW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sz w:val="24"/>
              </w:rPr>
              <w:t>Euro/MWh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color w:val="000000"/>
              </w:rPr>
            </w:pPr>
            <w:r>
              <w:rPr>
                <w:b/>
              </w:rPr>
              <w:t>Roma - MT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98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Euro/MW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sz w:val="24"/>
              </w:rPr>
              <w:t>Euro/MWh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51 Euro/MW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sz w:val="24"/>
              </w:rPr>
              <w:t>Euro/MWh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45 Euro/MW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sz w:val="24"/>
              </w:rPr>
              <w:t>Euro/MWh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color w:val="000000"/>
              </w:rPr>
            </w:pPr>
            <w:r>
              <w:rPr>
                <w:b/>
              </w:rPr>
              <w:t>Foggia - MT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19 Euro/MW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sz w:val="24"/>
              </w:rPr>
              <w:t>Euro/MWh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99 Euro/MW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sz w:val="24"/>
              </w:rPr>
              <w:t>Euro/MWh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79 Euro/MW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sz w:val="24"/>
              </w:rPr>
              <w:t>Euro/MWh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color w:val="000000"/>
              </w:rPr>
            </w:pPr>
            <w:r>
              <w:rPr>
                <w:b/>
              </w:rPr>
              <w:t>Verres - AT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71 Euro/MW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sz w:val="24"/>
              </w:rPr>
              <w:t>Euro/MWh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2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26 Euro/MW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sz w:val="24"/>
              </w:rPr>
              <w:t>Euro/MWh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 w:before="180" w:after="1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26 Euro/MW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sz w:val="24"/>
              </w:rPr>
              <w:t>Euro/MWh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</w:tbl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9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23:00Z</dcterms:created>
  <dc:creator>b.belardinucci</dc:creator>
  <dc:description/>
  <cp:keywords/>
  <dc:language>en-US</dc:language>
  <cp:lastModifiedBy>Michele Amico</cp:lastModifiedBy>
  <cp:lastPrinted>2010-06-04T12:32:00Z</cp:lastPrinted>
  <dcterms:modified xsi:type="dcterms:W3CDTF">2013-10-25T14:58:00Z</dcterms:modified>
  <cp:revision>26</cp:revision>
  <dc:subject/>
  <dc:title/>
</cp:coreProperties>
</file>